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NSILIUL JUDE|EAN V^LCEA</w:t>
      </w:r>
    </w:p>
    <w:p>
      <w:pPr>
        <w:pStyle w:val="Heading1"/>
        <w:jc w:val="both"/>
        <w:rPr/>
      </w:pPr>
      <w:r>
        <w:rPr/>
        <w:t>Nr. 10870  din 11 NOIEMBRIE 2005</w:t>
      </w:r>
    </w:p>
    <w:p>
      <w:pPr>
        <w:pStyle w:val="Heading4"/>
        <w:rPr/>
      </w:pPr>
      <w:r>
        <w:rPr/>
        <w:t>B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la proiectul de hot`r@re privind: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/>
              <w:t>Rectificarea Bugetului propriu al jude\ului V@lcea ]i a Listei obiectivelor de investi\ii ale Consiliului Jude\ean V@lcea, pe anul 2005;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/>
              <w:t>Rectificarea Bugetului de venituri ]i cheltuieli al Serviciului Public Comunitar Jude\ean de Eviden\` a Persoanelor V@lcea ]i al Muzeului Jude\ean V@lcea, pe anul 2005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I. Rectificarea Bugetului propriu al jude\ului V@lcea ]i a Listei de investi\ii ale Consiliului Jude\ean V@lcea, pe anul 2005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 xml:space="preserve">A </w:t>
      </w:r>
      <w:r>
        <w:rPr>
          <w:b w:val="false"/>
        </w:rPr>
        <w:t>Conform prevederilor alin. (2)  al art. 32 din OUG nr. 45/2003 privind finan\ele publice locale cu modific`rile ]i complet`rile ulterioare propunem majorarea cu suma de 420,27 a fondului de rezerv` bugetar` la dispozi\ia Consiliului Jude\ean V@lcea din disponibilit`\ile de credite bugetare care nu mai sunt necesare p@n` la sf@r]itul anului astfel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117,27 mii lei de la titlul “Transferuri”, din cadrul capitolului de cheltuieli 69.02.”Alte ac\iuni economice”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303,00 mii lei, de la titlul “Cheltuieli de capital” din cadrul capitolului 51.02.”Autorit`\i publice”, respectiv de la obiectivul de investi\ii “Centrul de conven\ii ]i expozi\ii Nord  Oltenia – C`lim`ne]ti”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/>
        <w:t>B.</w:t>
      </w:r>
      <w:r>
        <w:rPr>
          <w:b w:val="false"/>
        </w:rPr>
        <w:t>Cu adresa nr. 910/01.11.2005,Centrul Jude\ean pentru Conservare ]i Promovarea Culturii  Tradi\ionale V@lcea solicit` alocarea sumei de           1,70 mii lei [n vederea organiz`rii ]i desf`]ur`rii proiectului cultural “POSADA 675” [n perioada 11 – 22 noiembrie 2005.</w:t>
      </w:r>
    </w:p>
    <w:p>
      <w:pPr>
        <w:pStyle w:val="TextBody"/>
        <w:ind w:left="360"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C.</w:t>
      </w:r>
      <w:r>
        <w:rPr>
          <w:b w:val="false"/>
        </w:rPr>
        <w:t xml:space="preserve"> Prin referatul nr. 141/27.09.2005, s-a aprobat ca un num`r de  patru angaja\i din cadrul Serviciului Public Comunitar Jude\ean de Eviden\` a Persoanelor V@lcea s` participe la cursurile de perfec\ionare, organizate de }coala Na\ional` de Studii Politice ]i Administrative Bucure]ti, [n conformitate  cu prevederile art. 31 alin.(1) din Legea nr. 188/1999 privind statutul  func\ionarilor publici, republicat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Costul necesar perfec\ion`rii celor patru angaja\i este de 3,76 mii lei sum` cu care propunem majorarea  bugetului de venituri ]i cheltuieli  al acestei institu\ii.</w:t>
      </w:r>
    </w:p>
    <w:p>
      <w:pPr>
        <w:pStyle w:val="TextBody"/>
        <w:ind w:left="360"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/>
        <w:t>D.</w:t>
      </w:r>
      <w:r>
        <w:rPr>
          <w:b w:val="false"/>
        </w:rPr>
        <w:t xml:space="preserve"> Prin adresa nr. 540/2.11.2005, Direc\ia Jude\ean` pentru Protec\ia Plantelor V@lcea solicit` rectificarea  cheltuielilor aprobate pe anul 2005 [n sensul diminu`rii cheltuielilor de personal cu suma de 24,84 mii lei, ca urmare a economiilor [nregistrate datorit` neocup`rii tuturor posturilor prev`zute [n statul de func\ii ]i a major`rii cheltuielilor materiale cu suma de 6,76 mii lei ]i a cheltuielilor de capital cu suma de 18,08 mii lei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/>
        <w:t>E.</w:t>
      </w:r>
      <w:r>
        <w:rPr>
          <w:b w:val="false"/>
        </w:rPr>
        <w:t xml:space="preserve"> Prin contractul de sponsorizare nr. 6886/10495/2.11.2005 [ncheiat [ntre SC “OLTCHIM” SA Rm.V@lcea ]i Consiliul Jude\ean V@lcea, s-a convenit ca SC “OLTCHIM” SA Rm.V@lcea, s` acorde o sponsorizare de 80,00 mii lei [n vederea execut`rii lucr`rilor de refacere a aduc\iunii  de alimentare cu ap` [n punctul  Palangine din Ora]ul B`ile Govora, obiectiv aflat [n patrimoniul  Consiliului Jude\ean V@lcea ]i dat [n administrarea SC “APAVIL” SA Rm.V@lce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F.</w:t>
      </w:r>
      <w:r>
        <w:rPr>
          <w:b w:val="false"/>
        </w:rPr>
        <w:t>Prin Hot`r@rea Guvernului nr.1221/2005 privind alocarea unei sume din Fondul de interven\ie la dispozi\ia Guvernului prev`zut [n bugetul  de stat pe anul 2005, pentru [nl`turarea  efectelor calamit`\ilor naturale produse [n unele jude\e ale \`rii, s-a aprobat alocarea sumei de 300,00 mii lei bugetului propriu al jude\ului V@lcea [n vederea realiz`rii unor lucr`ri urgente de refacere a infrastructurii grav afectate, drumuri jude\ene, drumuri comunale, str`zi, poduri, pode\e, re\ele de canalizare ]i colectare a apelor pluviale, aliment`ri cu ap`, lucr`ri de ap`r`ri de maluri ]i diguri, din administrarea autorit`\ilor administra\iei publice locale, pentru [nl`turarea efectelor calamit`\ilor naturale produse [n acest a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Lista lucr`rilor prioritare ce se vor executa din aceast` sum`, avizat` de Pre]edintele Comitetului Jude\ean pentru Situa\ii de Urgen\` V@lcea este prezentat` [n anexa 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Elaborarea documenta\iilor tehnico – economice ]i executarea lucr`rilor se vor contracta de c`tre ordonatorul principal de credite, av@ndu-se [n vedere prevederile art. 12 litera “h” din HG nr. 60/2001 privind achizi\iile publice, aprobat cu modific`ri ]i complet`ri prin Legea nr. 212 / 2002, cu modific`rile ]i complet`rile ulterioar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Consiliul Jude\ean va [ncheia contractele de achizi\ie public` numai  dup` ob\inerea avizului Pre]edintelui Comitetului Jude\ean pentru Situa\ii de Urgen\` V@lce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@n` la aprobarea documenta\iilor tehnico - economice, potrivit legii, deschiderea finan\`rii ]i [nceperea execu\iei lucr`rilor se va face pe baz` de liste de lucr`ri estimate cantitativ ]i valoric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Decontarea lucr`rilor executate se va face pe baza situa\iilor de lucr`ri  executate ]i [nsu]ite de beneficiar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G.</w:t>
      </w:r>
      <w:r>
        <w:rPr>
          <w:b w:val="false"/>
        </w:rPr>
        <w:t xml:space="preserve"> Datorit` fenomenlor meteorologice periculoase  declan]ate [n luna iulie 2005, precipita\ii toren\iale, [nso\ite  de  furtuni violente, au fost afectate mai multe localit`\i ale jude\ului V@lcea, fiind produse pagube at@t [n gospod`riile popula\iei c@t ]i [n infrastructura localit`\ii.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Dintre obiectivele grav afectate sunt: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DJ 703 F Rm.V@lcea – Runcu limit` jude\ul Arge] la Km 13 + 700 unde s-a produs o alunecare de teren, drumul fiind complet distrus izol@nd complet un num`r de 4 sate cu o popula\ie de 750 de locuitori, popula\ia din zon` nemaiput@nd beneficia  nici de curent electric, acesta fiind [ntrerupt datorit` st@lpilor afecta\i de alunecare, drum pentru ca acesta s` fie readus la starea de viabilitate sunt necesare fonduri [n valoare de 360,0 mii lei .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De asemenea pe acela]i drum la Km 8 + 400 este necesar` realizarea     unor lucr`ri de repara\ii curente const@nd [n refacerea zidului de sprijin ]i a unui pode\, pentru care propunem alocarea [n acest an a sumei de 50,0 mii lei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od din b.a. pe DJ 677 A Cre\eni - }irineasa, care presupune lucr`ri de deviere a apei p@r@ului Luncav`\, protejarea unei pile prin realizarea unei saltele de anrocamente pe zona amonte prag existent ]i refacerea pragului de fund, pentru care sunt necesare fonduri [n valoare de 550,0 mii lei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entru executarea acestor lucr`ri de investi\ii ]i repara\ii curente propunem alocarea sumei de 960 mii lei prin diminuarea creditelor bugetare de la obiectivul - repara\ii capitale- Muzeul Jude\ean V@lcea (420,0 mii lei) ]i din Fondul de rulment la Consiliului Jude\ean V@lcea (540,0 mii lei).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H.</w:t>
      </w:r>
      <w:r>
        <w:rPr>
          <w:b w:val="false"/>
        </w:rPr>
        <w:t xml:space="preserve"> Prin adresa  nr. 27189/ 9.11.2005, Direc\ia General` de Asisten\` Social`  ]i Protec\ia Copilului V@lcea  solicit` alocarea sumei de 50,0 mii lei [n vederea asigur`rii creditelor necesare decont`rii serviciilor de paz`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I.</w:t>
      </w:r>
      <w:r>
        <w:rPr>
          <w:b w:val="false"/>
        </w:rPr>
        <w:t xml:space="preserve"> {n scopul elabor`rii documenta\iilor tehnico – economice ]i a verific`rii acestora [n conformitate cu prevederile Legii nr.10/1995 privind calitatea [n construc\ii pentru lucr`rile de refacere a infrastructurii grav afectat`  de calamit`\ile naturale produse [n anul 2005 finan\ate din fondurile aprobate prin Hot`r@rea Guvernului nr. 821/2005 cu modific`rile ]i complet`rile ulterioare, Hot`r@rea Guvernului nr. 1027 din 2005 ]i Hot`r@rea Guvernului nr. 1221/2005  Direc\ia Tehnic` solicit` prin adresa nr. 10962/2005  suplimentarea cu suma de 80 mii lei a fondurilor aprobate ini\ial cu aceast` destina\i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reciz`m c` aceste fonduri se asigur` prin redistribuire de la obiectivul – repara\ii capitale – Muzeul Jude\ean V@lce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J</w:t>
      </w:r>
      <w:r>
        <w:rPr>
          <w:b w:val="false"/>
        </w:rPr>
        <w:t>. {ntruc@t o serie de compartimente din cadrul aparatului propriu al Consiliului Jude\ean V@lcea dispun de calculatoare a c`ror uzur` fizic` ]i moral` este foarte avansat` ]i \in@nd cont de specificul activit`\ilor ce presupun efectuarea de lucr`ri [n sistem informatic, este necesar` procurarea a 4 sisteme de calcul la o valoare de 20,0 mii le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De asemenea, av@nd [n vedere faptul c` unul din aparatele de multiplicat are durata normal` de func\ionare expirat`, este necesar`  achizi\ionarea unui copiator performant,  pentru care creditele aprobate ini\ial sunt insuficiente. {n acest sens  propunem majorarea creditelor cu suma de 5,0 mii lei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Men\ion`m c` asigurarea fondurilor [n valoare de 25,0 mii lei se face prin redistribuire de la titlul “Cheltuieli de personal”, subcapitolul 51.02.05 “Autorit`\i executive”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Ca urmare a celor prezentate, modific`rile intervenite [n bugetul propriu  al jude\ului  V@lcea, pe anul 2005 , sunt urm`toarele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Veniturile totale se majoreaz` cu suma de   298,0 mii lei, din care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 xml:space="preserve">Venituri proprii …………………………………….  = - 82,0 mii lei      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Subven\ii primite  din Fondul de interven\ii……...= + 300,0 mii lei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 xml:space="preserve">Dona\ii ]i sponsoriz`ri……………………………..=  +  80,0 mii lei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 Concomitent se majoreaz` ]i cheltuielile cu suma de 298,0 mii lei din care:</w:t>
      </w:r>
    </w:p>
    <w:p>
      <w:pPr>
        <w:pStyle w:val="TextBody"/>
        <w:ind w:firstLine="720"/>
        <w:jc w:val="both"/>
        <w:rPr/>
      </w:pPr>
      <w:r>
        <w:rPr/>
        <w:t>1</w:t>
      </w:r>
      <w:r>
        <w:rPr>
          <w:b w:val="false"/>
        </w:rPr>
        <w:t xml:space="preserve">. La Capitolul 51.02. </w:t>
      </w:r>
      <w:r>
        <w:rPr>
          <w:b w:val="false"/>
          <w:i/>
        </w:rPr>
        <w:t>“Autorit`\i publice”</w:t>
      </w:r>
      <w:r>
        <w:rPr>
          <w:b w:val="false"/>
        </w:rPr>
        <w:t xml:space="preserve">, subcapitolul 51.02.05 “Autorit`\i executive”,  titlul 02. “Cheltuieli de personal”, creditele se diminueaz` cu suma de 25,0 mii lei ]i la titlul 70 “Cheltuieli de capital”,  creditele aprobate ini\ial se diminueaz` cu suma de 415,46 mii lei. </w:t>
      </w:r>
    </w:p>
    <w:p>
      <w:pPr>
        <w:pStyle w:val="TextBody"/>
        <w:ind w:firstLine="720"/>
        <w:jc w:val="both"/>
        <w:rPr/>
      </w:pPr>
      <w:r>
        <w:rPr/>
        <w:t xml:space="preserve">2. </w:t>
      </w:r>
      <w:r>
        <w:rPr>
          <w:b w:val="false"/>
        </w:rPr>
        <w:t xml:space="preserve">La Capitolul 51.02. </w:t>
      </w:r>
      <w:r>
        <w:rPr>
          <w:b w:val="false"/>
          <w:i/>
        </w:rPr>
        <w:t>“Autorit`\i publice”</w:t>
      </w:r>
      <w:r>
        <w:rPr>
          <w:b w:val="false"/>
        </w:rPr>
        <w:t>, subcapitolul 51.02.07 “Servicii publice comunitare de eviden\` a persoanelor”, titlul 34 “Subven\ii”,  creditele se  majoreaz` cu suma de 3,76 mii lei,</w:t>
      </w:r>
    </w:p>
    <w:p>
      <w:pPr>
        <w:pStyle w:val="TextBody"/>
        <w:ind w:firstLine="720"/>
        <w:jc w:val="both"/>
        <w:rPr/>
      </w:pPr>
      <w:r>
        <w:rPr/>
        <w:t>3.</w:t>
      </w:r>
      <w:r>
        <w:rPr>
          <w:b w:val="false"/>
        </w:rPr>
        <w:t xml:space="preserve"> La capitolul 59.02 </w:t>
      </w:r>
      <w:r>
        <w:rPr>
          <w:b w:val="false"/>
          <w:i/>
        </w:rPr>
        <w:t>“Cultur` ]i art`”,</w:t>
      </w:r>
      <w:r>
        <w:rPr>
          <w:b w:val="false"/>
        </w:rPr>
        <w:t xml:space="preserve">   subcapitolul 50.02.04 “Muzeul Jude\ean” titlul 34 “Subven\ii”, creditele se diminueaz` cu suma de  400 mii lei iar la subcapitolul 59.02.10 “Centre de conservarea ]i promovarea culturii tradi\ionale,  titlul 20 “Cheltuieli materiale”, creditele se majoreaz` cu suma de 1,7 mii lei. </w:t>
      </w:r>
    </w:p>
    <w:p>
      <w:pPr>
        <w:pStyle w:val="TextBody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4.</w:t>
      </w:r>
      <w:r>
        <w:rPr>
          <w:b w:val="false"/>
        </w:rPr>
        <w:t xml:space="preserve"> La Capitolul 60.02. “</w:t>
      </w:r>
      <w:r>
        <w:rPr>
          <w:b w:val="false"/>
          <w:i/>
        </w:rPr>
        <w:t>Asisten\` social`”</w:t>
      </w:r>
      <w:r>
        <w:rPr>
          <w:b w:val="false"/>
        </w:rPr>
        <w:t xml:space="preserve">, subcapitolul 60.02.36 “Servicii publice de asisten\` social` ]i protec\ia copilului”, titlul 20               “ Cheltuieli materiale”, creditele  se majoreaz` cu suma de 50,0 mii lei. 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5</w:t>
      </w:r>
      <w:r>
        <w:rPr>
          <w:b w:val="false"/>
        </w:rPr>
        <w:t>.La Capitolul 63.02. ”</w:t>
      </w:r>
      <w:r>
        <w:rPr>
          <w:b w:val="false"/>
          <w:i/>
        </w:rPr>
        <w:t>Servicii ]i dezvoltare public` ]i locuin\e</w:t>
      </w:r>
      <w:r>
        <w:rPr>
          <w:b w:val="false"/>
        </w:rPr>
        <w:t>”   subcapitolul 63.02.09.”Aliment`ri cu ap` ]i sta\ii de pompare”, titlul 20         “Cheltuieli materiale”, creditele se  majoreaz` cu suma de 150,0 mii lei.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ab/>
      </w:r>
      <w:r>
        <w:rPr/>
        <w:t>6</w:t>
      </w:r>
      <w:r>
        <w:rPr>
          <w:b w:val="false"/>
        </w:rPr>
        <w:t>. La Capitolul 67.02 “Agricultur` ]i silvicultur`”, subcapitolul 67.02.04 “Combaterea d`un`torilor ]i bolilor [n sectorul vegetal – servicii publice de protec\ia plantelor”, titlul 02 “Cheltuieli de personal” creditele se diminueaz` cu suma de 24,84 mii lei; titlul 20  “Cheltuieli materiale” creditele se majoreaz` cu suma de 6,76 mii lei ]i la titlul 70 “Cheltuieli de capital”, se majoreaz` creditele cu suma de 18,08 mii lei.</w:t>
      </w:r>
    </w:p>
    <w:p>
      <w:pPr>
        <w:pStyle w:val="TextBody"/>
        <w:ind w:firstLine="720"/>
        <w:jc w:val="both"/>
        <w:rPr/>
      </w:pPr>
      <w:r>
        <w:rPr/>
        <w:t>7</w:t>
      </w:r>
      <w:r>
        <w:rPr>
          <w:b w:val="false"/>
        </w:rPr>
        <w:t xml:space="preserve">. La Capitolul 68.02. </w:t>
      </w:r>
      <w:r>
        <w:rPr>
          <w:b w:val="false"/>
          <w:i/>
        </w:rPr>
        <w:t>“Transporturi ]i comunica\ii”</w:t>
      </w:r>
      <w:r>
        <w:rPr>
          <w:b w:val="false"/>
        </w:rPr>
        <w:t>,  subcapitolul  68.02.05 “Drumuri ]i poduri”, titlul 20 “Cheltuieli materiale”  creditele se majoreaz` cu suma de 360,0  mii lei ]i la  titlul 70 “Cheltuieli de capital” se majoreaz` creditele cu suma de 370 mii lei.</w:t>
      </w:r>
    </w:p>
    <w:p>
      <w:pPr>
        <w:pStyle w:val="TextBody"/>
        <w:ind w:firstLine="720"/>
        <w:jc w:val="both"/>
        <w:rPr/>
      </w:pPr>
      <w:r>
        <w:rPr/>
        <w:t>8.</w:t>
      </w:r>
      <w:r>
        <w:rPr>
          <w:b w:val="false"/>
        </w:rPr>
        <w:t xml:space="preserve"> La capitolul 69.02. “Alte ac\iuni economice” subcapitolul 69.02.19 “Sus\inerea programelor de dezvoltare regional`”, titlul 38 “Transferuri”, creditele se diminueaz` cu suma de 117,27 mii lei.</w:t>
      </w:r>
    </w:p>
    <w:p>
      <w:pPr>
        <w:pStyle w:val="TextBody"/>
        <w:ind w:firstLine="720"/>
        <w:jc w:val="both"/>
        <w:rPr/>
      </w:pPr>
      <w:r>
        <w:rPr/>
        <w:t>9.</w:t>
      </w:r>
      <w:r>
        <w:rPr>
          <w:b w:val="false"/>
        </w:rPr>
        <w:t xml:space="preserve"> La capitolul 95.02 “Fond de rezerv` bugetar`  la dispozi\ia Consiliului Jude\ean”, creditele se majoreaz` cu suma de 420,27 mii le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{n ce prive]te Lista obiectivelor de investi\ii ale Consiliului Jude\ean V@lcea, aceasta se propune a se rectifica [n sensul major`rii prevederilor cu suma total`  de  812,62 mii lei ,  astfel 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Centru de expozi\ii ]i conven\ii Nord Oltenia-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`lim`ne]ti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= - 358,46 mii lei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 Dot`ri independente-aparat propriu</w:t>
              <w:tab/>
            </w:r>
          </w:p>
        </w:tc>
        <w:tc>
          <w:tcPr>
            <w:tcW w:w="2658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= + 25,0mii lei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Dot`ri independente- Serviciul Public  Jude\ean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entru Protec\ia Plantelor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= + 18,08 mii lei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Extindere ]i modernizare sediu Consiliul Jude\ean V@lcea (sume asigurate din Fondul de rulment al C.J.V.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= + 300,0 mii lei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DJ 703 F Rm.V@lcea – Runcu – limit` jude\ Arge], Km 13 + 700 (sume asigurate  din   Fondul de rulment al C.J.V.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= + 360,0 mii lei</w:t>
            </w:r>
          </w:p>
          <w:p>
            <w:pPr>
              <w:pStyle w:val="TextBody"/>
              <w:ind w:left="720" w:firstLine="36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Pod b.a. pe DJ 677 A Cre\eni - }irineasa, Km 34 + 850 ( 370,0 mii lei se asigur` din  Redistribuiri de credite de obiectivul Repara\ie Capital`-Muzeul Jude\ean V@lcea ]i 180,0 mii lei se asigur` din fondul de rulment al CJV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= + 550 mii lei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Actualizare plan de amenajarea teritoriului Jude\ean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= - 30,0 mii lei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Studiu de prefezabilitate Cabana Petrimanu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= - 2,0 mii lei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Expertizare sediu Consiliul Jude\ean V@lcea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= - 50, mii lei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Propunerea de rectificare a Bugetului propriu al jude\ului V@lcea ]i a Listei  obiectivelor  de investi\ii ale Consiliului Jude\ean V@lcea, pe anul 2005 este prezentat` [n anexele  : A; B.1.; B.1.1.; B.1.2.; B.2.; B.2.1.; B.2.2.;B.3.; B.4.; B.4.1.; B.5.; B.6.; B.6.1.; B.7.; B.8. ; B.8.1.; B.9.]i B.9.1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II. Rectificarea Bugetului de venituri ]i cheltuieli al Serviciului Public Comunitar Jude\ean de Eviden\` a Persoanelor V@lcea ]i al Muzeului Jude\ean V@lcea, pe anul 2005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1</w:t>
      </w:r>
      <w:r>
        <w:rPr>
          <w:b w:val="false"/>
        </w:rPr>
        <w:t>.Bugetul de venituri ]i cheltuieli al Serviciului Public Comunitar Jude\ean de Eviden\` a Persoanelor V@lcea se majoreaz` at@t la venituri c@t ]i la cheltuieli cu suma de 3,76 mii le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Men\ion`m c` veniturile [n sum` de 3,76 mii lei reprezent@nd subven\ii alocate de Consiliului Jude\ean V@lcea, vor fi utilizate pentru decontarea cheltuielilor de perfec\ionare  a angaja\ilor acestui servici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ropunerea de rectificare a Bugetului de venituri ]i cheltuieli al Serviciului Public Comunitar Jude\ean  de Eviden\` a Persoanelor V@lcea, este prezentat` [n anexa C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2</w:t>
      </w:r>
      <w:r>
        <w:rPr>
          <w:b w:val="false"/>
        </w:rPr>
        <w:t>.Bugetul de venituri ]i cheltuieli al Muzeului Jude\ean V@lcea, pe anul 2005 se diminueaz` cu suma de 483,76 mii lei  dup` cum urmeaz`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Venituri totale ,din care:</w:t>
        <w:tab/>
        <w:tab/>
        <w:tab/>
        <w:t xml:space="preserve">            = - 483,76 mii lei </w:t>
      </w:r>
    </w:p>
    <w:p>
      <w:pPr>
        <w:pStyle w:val="TextBody"/>
        <w:ind w:left="1080" w:hanging="0"/>
        <w:jc w:val="both"/>
        <w:rPr>
          <w:b w:val="false"/>
          <w:b w:val="false"/>
        </w:rPr>
      </w:pPr>
      <w:r>
        <w:rPr>
          <w:b w:val="false"/>
        </w:rPr>
        <w:t>- venituri proprii</w:t>
        <w:tab/>
        <w:tab/>
        <w:tab/>
        <w:tab/>
        <w:tab/>
        <w:t xml:space="preserve">   = + 16,24 mii lei</w:t>
      </w:r>
    </w:p>
    <w:p>
      <w:pPr>
        <w:pStyle w:val="TextBody"/>
        <w:ind w:left="1080" w:hanging="0"/>
        <w:jc w:val="both"/>
        <w:rPr>
          <w:b w:val="false"/>
          <w:b w:val="false"/>
        </w:rPr>
      </w:pPr>
      <w:r>
        <w:rPr>
          <w:b w:val="false"/>
        </w:rPr>
        <w:t>- aloca\ii de la buget ptr. Institu\ii publice         = - 500 mii le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b) Cheltuieli totale, din care:</w:t>
        <w:tab/>
        <w:tab/>
        <w:tab/>
        <w:tab/>
        <w:t xml:space="preserve">    = - 483,76 mii lei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    - cheltuieli de personal</w:t>
        <w:tab/>
        <w:tab/>
        <w:tab/>
        <w:tab/>
        <w:t xml:space="preserve">    = -14,24 mii le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     - cheltuieli materiale       </w:t>
        <w:tab/>
        <w:tab/>
        <w:tab/>
        <w:tab/>
        <w:t xml:space="preserve">    = - 469,52 mii le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ropunerea de rectificare a bugetului de venituri ]i cheltuieli al Muzeului Jude\ean V@lcea este prezentat` [n anexa D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Fa\` de cele prezentate propunem adoptarea  proiectului de hot`r@re ini\ia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 R E } E D I N T E ,</w:t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>
          <w:rFonts w:eastAsia="ArialUpR"/>
        </w:rPr>
        <w:t xml:space="preserve"> </w:t>
      </w:r>
      <w:r>
        <w:rPr/>
        <w:t>Dumitru Bu]e</w:t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MV/MD/1</w:t>
      </w:r>
    </w:p>
    <w:p>
      <w:pPr>
        <w:pStyle w:val="TextBody"/>
        <w:ind w:left="2880" w:firstLine="72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Heading1"/>
        <w:jc w:val="both"/>
        <w:rPr/>
      </w:pPr>
      <w:r>
        <w:rPr/>
        <w:t xml:space="preserve">CONSILIUL JUDE|EAN V^LCEA                                </w:t>
      </w:r>
      <w:r>
        <w:rPr>
          <w:u w:val="single"/>
        </w:rPr>
        <w:t>AVIZAT</w:t>
      </w:r>
    </w:p>
    <w:p>
      <w:pPr>
        <w:pStyle w:val="Heading1"/>
        <w:jc w:val="both"/>
        <w:rPr/>
      </w:pPr>
      <w:r>
        <w:rPr/>
        <w:t>DIREC|IA ECONOMIC~                                      VICEPRE}EDINTE,</w:t>
      </w:r>
    </w:p>
    <w:p>
      <w:pPr>
        <w:pStyle w:val="Heading1"/>
        <w:jc w:val="both"/>
        <w:rPr/>
      </w:pPr>
      <w:r>
        <w:rPr/>
        <w:t>Nr .10871  din  10 noiembrie  2005                              Ion C[lea</w:t>
      </w:r>
    </w:p>
    <w:p>
      <w:pPr>
        <w:pStyle w:val="Heading3"/>
        <w:rPr/>
      </w:pPr>
      <w:r>
        <w:rPr/>
        <w:t>B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jc w:val="center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la proiectul de hot`r@re privind: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/>
              <w:t>Rectificarea Bugetului propriu al jude\ului V@lcea ]i a Listei obiectivelor de investi\ii ale Consiliului Jude\ean V@lcea, pe anul 2005;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/>
              <w:t>- Rectificarea Bugetului de venituri ]i cheltuieli al Serviciului Public Comunitar Jude\ean de Eviden\` a Persoanelor V@lcea ]i al Muzeului Jude\ean V@lcea, pe anul 2005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in expunerea de motive nr. 10870  din 10 noiembrie 2005, se propune adoptarea proiectului de hot`r@re privind Rectificarea Bugetului propriu al jude\ului V@lcea ]i a Listei obiectivelor de investi\ii ale Consiliului Jude\ean V@lcea, pe anul 2005 ]i rectificarea Bugetului de venituri ]i cheltuieli al Serviciului Public Comunitar Jude\ean de Eviden\` a Persoanelor V@lcea ]i al Muzeului Jude\ean V@lcea, pe anul 2005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opunerea de rectificare a Bugetului propriu al jude\ului  V@lcea a Listei  obiectivelor de investi\ii ale Consiliului Jude\ean V@lcea precum ]i a Bugetului de venituri ]i cheltuieli al Serviciului Public Comunitar Jude\ean de Eviden\` a Persoanelor V@lcea, pe anul 2005 prezentat` [n anexele A; B.1.; B.1.1.; B.1.2.; B.2.; B.2.1.; B.2.2.;B.3.; B.4.; B.4.1.; B.5.; B.6.; B.6.1.; B.7.; B.8.; B.8.1.; B.9.; B.9.1.; C  ]i D la proiectul de hot`r@re ini\iat este [n conformitate cu prevederile Hot`r@rii Guvernului nr.1221/2005, privind alocarea unei sume  din Fondul de interven\ie la dispozi\ia Guvernului, prev`zut  [n bugetul  de stat  pe anul 2005, pentru [nl`turarea  efectelor calamit`\ilor naturale produse [n unele jude\e ale \`rii ]i prevederile articolului 15 alin.(2)  ]i art. 32 din OUG nr. 45/2003 privind finan\ele publice locale, aprobat` cu modific`rile ]i complet`rile ulterioare, ]i se [ntemeiaz` pe considerentul asigur`rii de fonduri [n vederea [nl`tur`rii efectelor calamit`\ilor naturale produse [n jude\ul V@lcea ]i a creditelor necesare decont`rii  unor cheltuieli strict necesare desf`]ur`rii [n bune condi\ii a activit`\ii institu\iilor  aflate [n coordonarea Consiliului Jude\ean V@lcea 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Fa\` de cele prezentate propunem adoptarea proiectului de hot`r@re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eastAsia="ArialUpR"/>
        </w:rPr>
        <w:t xml:space="preserve">  </w:t>
      </w:r>
      <w:r>
        <w:rPr/>
        <w:t xml:space="preserve">DIRECTOR EXECUTIV, </w:t>
        <w:tab/>
        <w:tab/>
        <w:t xml:space="preserve">           DIRECTOR EXECUTIV ADJ,</w:t>
      </w:r>
    </w:p>
    <w:p>
      <w:pPr>
        <w:pStyle w:val="TextBody"/>
        <w:jc w:val="both"/>
        <w:rPr/>
      </w:pPr>
      <w:r>
        <w:rPr>
          <w:rFonts w:eastAsia="ArialUpR"/>
        </w:rPr>
        <w:t xml:space="preserve">  </w:t>
      </w:r>
      <w:r>
        <w:rPr/>
        <w:t>Mircea  C-tin Predescu</w:t>
        <w:tab/>
        <w:tab/>
        <w:tab/>
        <w:t xml:space="preserve">           Vasilica Mazilu</w:t>
        <w:tab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rFonts w:eastAsia="ArialUpR"/>
          <w:b w:val="false"/>
          <w:sz w:val="22"/>
        </w:rPr>
        <w:t xml:space="preserve">  </w:t>
      </w:r>
      <w:r>
        <w:rPr>
          <w:b w:val="false"/>
          <w:sz w:val="22"/>
        </w:rPr>
        <w:t>MV/MD/1</w:t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52:00Z</dcterms:created>
  <dc:creator>calculator</dc:creator>
  <dc:description/>
  <cp:keywords/>
  <dc:language>en-US</dc:language>
  <cp:lastModifiedBy>Angela</cp:lastModifiedBy>
  <cp:lastPrinted>2005-11-15T16:16:00Z</cp:lastPrinted>
  <dcterms:modified xsi:type="dcterms:W3CDTF">2005-11-16T10:52:00Z</dcterms:modified>
  <cp:revision>2</cp:revision>
  <dc:subject/>
  <dc:title>CONSILIUL JUDE|EAN V^LCEA</dc:title>
</cp:coreProperties>
</file>